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6.12.2016 года </w:t>
        <w:tab/>
        <w:tab/>
        <w:tab/>
        <w:tab/>
        <w:tab/>
        <w:tab/>
        <w:t xml:space="preserve">                           № 1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6 год и плановый период 2017 и 2018 годов» № 4/1 от 25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а Спиринского сельсовета на 2016 год и плановый период 2017 и 2018 годов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4 сессии Совета Депутатов Спиринского сельсовета Ордынского района Новосибирской области от 25.12.2015 года №4/1«О бюджете Спиринского  сельсовета Ордынского района Новосибирской области на 2016 год и плановый период 2017 и 2018 годов» (</w:t>
      </w:r>
      <w:r>
        <w:rPr>
          <w:color w:val="000000"/>
          <w:sz w:val="28"/>
          <w:szCs w:val="28"/>
        </w:rPr>
        <w:t xml:space="preserve">с изменениями,принятыми решением Совета депутатов Спиринского сельсовета Ордынского района Новосибирской области от 05 февраля № 5/1,от 24.03.2016года </w:t>
      </w:r>
      <w:r>
        <w:rPr>
          <w:sz w:val="28"/>
          <w:szCs w:val="28"/>
        </w:rPr>
        <w:t xml:space="preserve">№ 6/1,от 29.04.2016г.№ 7/1, 24.06.2016г. № 8/1,27.09.2016г.№ 9/1, №10/1 от 01.11.2016г., №11/1 от 16.12.2016года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6 год» в прилагаемой редакции (табл. 1прил. 2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6» в прилагаемой редакции (табл. 1 прил. 3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5:00Z</dcterms:created>
  <dc:creator>Мелькова Екатерина Сергеевна</dc:creator>
  <dc:description/>
  <cp:keywords/>
  <dc:language>en-US</dc:language>
  <cp:lastModifiedBy>User</cp:lastModifiedBy>
  <cp:lastPrinted>2016-12-26T14:23:00Z</cp:lastPrinted>
  <dcterms:modified xsi:type="dcterms:W3CDTF">2016-12-26T11:23:00Z</dcterms:modified>
  <cp:revision>8</cp:revision>
  <dc:subject/>
  <dc:title>УТВЕРЖДЕН </dc:title>
</cp:coreProperties>
</file>